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857500</wp:posOffset>
                </wp:positionV>
                <wp:extent cx="6400800" cy="2514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7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70"/>
                              </w:rPr>
                              <w:t>Area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8pt;mso-wrap-distance-left:9.05pt;mso-wrap-distance-right:9.05pt;mso-wrap-distance-top:0pt;mso-wrap-distance-bottom:0pt;margin-top:22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7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70"/>
                        </w:rPr>
                        <w:t>Area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67995</wp:posOffset>
          </wp:positionV>
          <wp:extent cx="7563485" cy="1069594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069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41:00Z</dcterms:created>
  <dc:creator>Sam</dc:creator>
  <dc:description/>
  <cp:keywords/>
  <dc:language>en-US</dc:language>
  <cp:lastModifiedBy>Samuel Kinge</cp:lastModifiedBy>
  <dcterms:modified xsi:type="dcterms:W3CDTF">2013-06-14T10:05:00Z</dcterms:modified>
  <cp:revision>7</cp:revision>
  <dc:subject/>
  <dc:title/>
</cp:coreProperties>
</file>